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20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 xml:space="preserve"> 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 xml:space="preserve"> Транспорт отпадног тампона камене дробине на релацији Голубац (Брњица) - Кладово,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58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9-02T08:59:00Z</dcterms:modified>
  <cp:revision>4</cp:revision>
  <dc:subject/>
  <dc:title>П Р Е Д М Е Р И П Р Е Д Р А Ч У Н Р А Д О В А</dc:title>
</cp:coreProperties>
</file>